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4 Dancehall Ювенали Соло Початківці Plus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6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4      5      6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3     2 1 2 1 3 1 2  -      6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4     3 3 2 3 2 2 2  -      4      -      -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56     2 2 3 2 1 3 1  -      5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60     3 3 3 3 3 3 3  -      -      7      -      -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77     1 2 1 2 1 1 3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4    1 1 1 1 2 2 1  5      -      -      -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601"/>
        <w:gridCol w:w="1152"/>
        <w:gridCol w:w="1264"/>
        <w:gridCol w:w="2162"/>
        <w:gridCol w:w="2161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7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абух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к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повалов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3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ано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6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ьчевський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гор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0</w:t>
            </w:r>
          </w:p>
        </w:tc>
        <w:tc>
          <w:tcPr>
            <w:tcW w:w="16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ашко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геліна</w:t>
            </w:r>
          </w:p>
        </w:tc>
        <w:tc>
          <w:tcPr>
            <w:tcW w:w="12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58:00Z</dcterms:created>
  <dc:creator>Елена</dc:creator>
  <dc:description/>
  <cp:keywords/>
  <dc:language>en-US</dc:language>
  <cp:lastModifiedBy>Елена</cp:lastModifiedBy>
  <dcterms:modified xsi:type="dcterms:W3CDTF">2025-10-05T09:58:00Z</dcterms:modified>
  <cp:revision>2</cp:revision>
  <dc:subject/>
  <dc:title>Всеукраїнські змагання з сучасних танців</dc:title>
</cp:coreProperties>
</file>